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869949255"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2014135335"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105749457"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